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CHEDA TECNICA “ B “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TTOCASCO IGNIFUGO D.P.I. di III categoria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ttocasco a viso aperto in maglia ignifuga nomex da 180-200 gr. con sistema elasticizzato, doppio strato nella parte inferiore, assenza di limitazione nel campo visivo e auditivo di colore bianco naturale, taglia unic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 capo dovrà risultare una apposita targhetta riportante le seguenti indicazioni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la del costruttore, taglia, istruzioni per il lavaggio, pittogramma di MARCHIO CE comprovante l’avvenuta approvazione alla vendita secondo quanto previsto dalle normative vigent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tutto, corredato dal certificato di omologazione e dal libretto di istruzioni all’uso, manutenzione, conservazione, ecc. in lingua italiana.</w:t>
            </w:r>
          </w:p>
          <w:p>
            <w:pPr>
              <w:pStyle w:val="NormaleWeb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.B. la foto è puramente indicativa attenersi alla descrizione tecnica e alle normative vigenti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809750" cy="2676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43:00Z</dcterms:created>
  <dc:creator>antincendio</dc:creator>
  <dc:description/>
  <cp:keywords/>
  <dc:language>en-US</dc:language>
  <cp:lastModifiedBy>ora821</cp:lastModifiedBy>
  <dcterms:modified xsi:type="dcterms:W3CDTF">2010-02-18T09:14:00Z</dcterms:modified>
  <cp:revision>6</cp:revision>
  <dc:subject/>
  <dc:title>SCHEDA TECNICA “ B “</dc:title>
</cp:coreProperties>
</file>